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овышение профессионального мастерств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(легкая атлетика, лыжный спорт)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 2012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6"/>
          <w:szCs w:val="26"/>
        </w:rPr>
        <w:t>1. Цели и задачи дисциплины «Повышение профессионального мастерства (легкая атлетика, лыжный спорт)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6"/>
          <w:szCs w:val="26"/>
          <w:u w:val="single"/>
        </w:rPr>
      </w:pPr>
      <w:r>
        <w:rPr>
          <w:rFonts w:eastAsia="HiddenHorzOCR;Arial Unicode MS"/>
          <w:b/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>Целями дисциплины</w:t>
      </w:r>
      <w:r>
        <w:rPr>
          <w:rFonts w:eastAsia="HiddenHorzOCR;Arial Unicode MS"/>
          <w:sz w:val="26"/>
          <w:szCs w:val="26"/>
        </w:rPr>
        <w:t xml:space="preserve"> «Повышение профессионального мастерства (легкая атлетика, лыжный спорт)» являются  </w:t>
      </w:r>
      <w:r>
        <w:rPr>
          <w:color w:val="000000"/>
          <w:kern w:val="2"/>
          <w:sz w:val="26"/>
          <w:szCs w:val="26"/>
        </w:rPr>
        <w:t>определенная подготовка и формирование у студентов навыков профессиональной деятельности педагога по физической</w:t>
        <w:tab/>
        <w:t xml:space="preserve"> культуре и спорту, способного решать задачи обучения, воспитания и развития средствами различных видов спорта. Освоение технологии обучения двигательным действиям и развития физических качеств</w:t>
      </w:r>
      <w:r>
        <w:rPr>
          <w:rFonts w:eastAsia="HiddenHorzOCR;Arial Unicode MS"/>
          <w:sz w:val="26"/>
          <w:szCs w:val="26"/>
        </w:rPr>
        <w:t xml:space="preserve">, освоение системы профессионально значимых двигательных действий и повышение уровня спортивных достижений. 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2. Место дисциплины в структуре ООП бакалавриа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Повышение профессионального мастерства (легкая атлетика, лыжный спорт)» относится к вариативной части профессионального цикла. Изучение данной дисциплины базируется на освоении студентами дисциплин базовой части профессионального цикла «Педагогика», «Теория и методика физического воспитания», «Психология», «Анатомия», «Безопасность жизнедеятельно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К началу изучения дисциплины студенты должны владеть знаниями из профессионального цикла, объемом знаний, умений и навыков по предмету «Повышение профессионального мастерства» на предыдущем уровне образования иметь достаточный уровень развития физических качеств для выполнения технических приемов по спортивным дисциплин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Освоение данной дисциплины необходимо для дальнейшего изучения предметов: «Теория и методика лыжного спорта», «Теория и методика легкой атлетики», прохождения педагогической практики в образовательных учреждениях, учебной практики в учреждениях дополнительного образования, а также качественного выполнения выпускной квалификационной работ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Рабочая программа дисциплины «Повышение профессионального мастерства (легкая атлетика, лыжный спорт)» имеет трудоемкость, равную 22 зачетным единица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6"/>
          <w:szCs w:val="26"/>
        </w:rPr>
        <w:t>3. Компетенции обучающегося, формируемые в результате освоения дисциплины «Повышение профессионального мастерства (легкая атлетика, лыжный спорт)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 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отов использовать методы физического воспитания и самовоспитания для повышения адаптационных резервов организма и укрепления здоровья (ОК-5)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отов к взаимодействию с коллегами, к работе в коллективе (ОК-7)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отов к обеспечению охраны и здоровья обучающихся в учебном процессе и внеурочной деятельности (ПК-7)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sz w:val="26"/>
          <w:szCs w:val="26"/>
        </w:rPr>
        <w:t>- 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рминологию спортивной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ры предупреждения травм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ы техники спортивной дисциплины, требования к их рациональным вариа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актику спортивных дисциплин (лыжный спорт, легкая атлет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у обучения лыжному спорту и легкой атле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 соревнован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ить личную безопасность субъектов в учебном процесс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менять навыки научно-методической деятельности для решения конкретных задач, возникающих в процессе физкультурно-спортив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ешать задачу обучения и совершенствования двигательных действий, используя знания об основах техники двигательных действ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иональным языком данной предметной области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хникой выполнения данной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8"/>
          <w:szCs w:val="28"/>
        </w:rPr>
        <w:t>навыками организации и проведения соревнований по лыжному спорту и легкой атлетик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6"/>
          <w:szCs w:val="26"/>
        </w:rPr>
        <w:t>4. Структура и содержание дисциплины «Повышение профессионального мастерства (легкая атлетика, лыжный спорт)»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6"/>
          <w:szCs w:val="26"/>
        </w:rPr>
        <w:t xml:space="preserve">Общая трудоемкость дисциплины, для студентов очной формы обучения (4 г.), составляет </w:t>
      </w:r>
      <w:r>
        <w:rPr>
          <w:rFonts w:eastAsia="HiddenHorzOCR;Arial Unicode MS"/>
          <w:sz w:val="26"/>
          <w:szCs w:val="26"/>
          <w:u w:val="single"/>
        </w:rPr>
        <w:t>22</w:t>
      </w:r>
      <w:r>
        <w:rPr>
          <w:rFonts w:eastAsia="HiddenHorzOCR;Arial Unicode MS"/>
          <w:sz w:val="26"/>
          <w:szCs w:val="26"/>
        </w:rPr>
        <w:t xml:space="preserve"> зачетных единицы – 792 часа, из них аудиторных – 400 часов, самостоятельная работа – 320 часов, лекций – 16 часов, практических – 384 часа. Форма контроля – зачеты (1, 2, 6, 7 семестры), экзамены (3, 8 семестры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20"/>
        <w:gridCol w:w="1190"/>
        <w:gridCol w:w="1140"/>
        <w:gridCol w:w="1652"/>
        <w:gridCol w:w="1988"/>
        <w:gridCol w:w="139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ид учебн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емес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ие зан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ттестация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иторные заня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замен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Arial" w:hAnsi="Calibri;Arial" w:eastAsia="HiddenHorzOCR;Arial Unicode MS" w:cs="Calibri;Arial"/>
              </w:rPr>
            </w:pPr>
            <w:r>
              <w:rPr>
                <w:rFonts w:eastAsia="HiddenHorzOCR;Arial Unicode MS" w:cs="Calibri;Arial" w:ascii="Calibri;Arial" w:hAnsi="Calibri;Arial"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</w:rPr>
            </w:pPr>
            <w:r>
              <w:rPr>
                <w:rFonts w:eastAsia="HiddenHorzOCR;Arial Unicode MS"/>
              </w:rPr>
              <w:t>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Arial" w:hAnsi="Calibri;Arial" w:eastAsia="HiddenHorzOCR;Arial Unicode MS" w:cs="Calibri;Arial"/>
              </w:rPr>
            </w:pPr>
            <w:r>
              <w:rPr>
                <w:rFonts w:eastAsia="HiddenHorzOCR;Arial Unicode MS" w:cs="Calibri;Arial" w:ascii="Calibri;Arial" w:hAnsi="Calibri;Arial"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замен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ы и экзам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850"/>
        <w:gridCol w:w="851"/>
        <w:gridCol w:w="850"/>
        <w:gridCol w:w="851"/>
        <w:gridCol w:w="851"/>
      </w:tblGrid>
      <w:tr>
        <w:trPr>
          <w:trHeight w:val="1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8"/>
                <w:szCs w:val="18"/>
              </w:rPr>
              <w:t>Наименование раздела дисциплины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Виды учебной работы, включая самостоятельную работу студентов и трудоемкость (в часах)</w:t>
            </w:r>
          </w:p>
        </w:tc>
      </w:tr>
      <w:tr>
        <w:trPr>
          <w:trHeight w:val="11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зачеты и экзам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20"/>
                <w:szCs w:val="20"/>
              </w:rPr>
              <w:t>практи-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20"/>
                <w:szCs w:val="20"/>
              </w:rPr>
              <w:t>самосто-ятельная работа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</w:rPr>
              <w:t>I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ирование основных составляющих профессионализма педагога физической культуры и спорта на основе избранного вида спорта (легкая атлетика и лыжный спор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порт в современном обществе, тенденции е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49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ревнования и соревнователь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П</w:t>
            </w:r>
            <w:r>
              <w:rPr>
                <w:rFonts w:eastAsia="HiddenHorzOCR;Arial Unicode MS"/>
              </w:rPr>
              <w:t>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воение технологии обучения двигательным действиям и развития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портивная техника, стратегия и так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2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ренировка и тренировоч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</w:tr>
      <w:tr>
        <w:trPr>
          <w:trHeight w:val="349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ренировка ведущи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циональное соотношение ОФП и СФ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Ш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воение системы профессионально значимых двигательных действий повышения уровня спортивных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ренировочные и соревновательные нагру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обенности многолетней подготовки спортсм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портивный отбор в системе многолетней под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обенности подготовки спортсменов различной квалиф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V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тегрирующая роль педагогического физкультурно-спортивного совершенствования профессиональной готовности будущего педагога по физической куль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правление процессом подготовки спортсм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редства восстановления в спо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еятельность тренера, преподавателя физическ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обенности спортивной работы в школе, спортивной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V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аучно-исследовательская работа в избранном виде 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аучно-исследовательская, учебно-исследовательская и методическ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</w:tr>
      <w:tr>
        <w:trPr>
          <w:trHeight w:val="357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ы и экзамен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1. Спорт в современном обществе, тенденции его развит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 как исторически сложившаяся, специфическая человеческая деятельность. Спорт в структуре современного общества. Функции спорта и их направленность: соревновательная, повышения физической активности, оздоровительная и рекреационно-культурная, производственная, познавательная, укрепления мира, зрелищная, экономическая, престижна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ипы спорта, спорт высших достижений. Установка на победу, призовое место, Критерии эффективности – по итогам крупнейших соревнований. Массовый спорт. Критерии эффективности по факту – регулярных занятий, участие в соревнованиях, личных достижениях. Детско-юношеский спорт. Два направления: первое – подготовка спортивных резервов, связь со спортом высших направлений; второе – использование средств и методов из спорта для эффективного решения задач физического воспитания подрастающего поколения, связь с массовым спортом. Критерии эффективности – массовость охвата занимающихся; подготовка резервов. Профессиональный спорт. Источники существования. Разнообразие видов спорта, отличительные призна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спорта на международном, региональном и национальном уровня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, положения, календари соревнований и классификационные системы как организующие факторы в спор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2. Соревнования и соревновательная деятельнос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Соревнования и соревновательная деятельность (СД) – основная черта спорта. Классификация соревнований по признакам цели, состава и характера соревновательных действий соперников, контингента, способа ведения соревновательного противоборства, условий проведения, характера судей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Характер и величина соревновательных нагрузок. Характеристика единой всесоюзной спортивной квалификации (ЕВСК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Структура СД. Состав ТТД для ведения соревновательной борьбы. Физические и психические качества, функциональные возмож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торы, обеспечивающие эффективность СД. Оснащенность спортсмена тактико-техническим арсеналом. Уровень развития физических и психических качеств, свойства личности. Возраст и спортивный стаж спортсмена. Комплекс средств и методов тренировки, качество соревновательной подготовки. Динамика тренировочных и соревновательных нагрузок в многолетней подготовке. Способность к восстановлению и система восстановительных мероприят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ревнования как подведение итогов тренировочной деятельности, как форма повышения спортивного мастерства. Основные, подводящие, контрольные соревнования. Роль правил соревнован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строение соревнований в спорте для различного уровня спортсменов. Планирование, организация и проведение соревнован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временные требования к подготовленности спортсменов. Понятие «спортивная подготовка». Спортивная подготовка как многолетний процесс. Этапы многолетней спортивной подготовки. Структура системы подготовки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3. Спортивная техника, стратегия и такти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ая техника. Системно-структурный подход к изучению спортивных двигательных действий. Кинематические, динамические, ритмические, анатомические характеристики техники. Критерии эффективности техн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ая стратегия и тактика как компонент СД. Единство тактики и техники. Организация коллективных и индивидуальных действий. Функции спортсменов в процессе СД. Критерии оценки такт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ятие «спортивная ориентация». Связь ориентации с детско-юношеским и массовым спорто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4. Тренировка и тренировочная деятель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енировка как составная часть подготовки спортсменов. Роль тренировки в подготовке спортсменов. Факторы, определяющие эффективность тренировки. Принципы тренировки. Основные стороны тренировки. Тренировочные нагруз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5. Тренировка ведущих физических качест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а развития двигательных качеств, интегральный подход в методике совершенствования двигательных навыков и развития физических качеств. Специфические особенности физических качеств силы, быстроты, выносливости, гибкости, ловкости. Реализация физических качеств в двигательных действиях, спортивных навыка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6. Рациональное соотношение ОФП и СФП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Физическая подготовка: задачи, средства, методы. Взаимосвязь и эффективное соотношение средств и методов ОФП и СФП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итерии физической подготовленности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оретическая подготовка. Средства и методы повышения интеллектуального уровня спортсменов на всех этапах многолетне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сихологическая подготовка в системе тренировки: задачи, средства, методы. Психические качества в структуре СД. Развитие морально-волевых качеств и совершенствование специфических психических процессов (внимания, восприятия, регулирования психического состояния перед и во время соревнований). Связь психологической подготовки с другими сторонами спортивно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7. Особенности подготовки спортсменов различной квалификац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а спортсменов высших разрядов: задачи и организация. Особенности подготовки сборных команд. Особенности тренировочного процесса спортсменов высокой квалификац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а спортивных резервов. Этапы многолетней подготовки резервов и направленность в работе. Оценка уровня подготовленности юных спортсменов в процессе многолетней подготовки. Оценка качества работы тренер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а спортсменов в сфере массовой физкультурно-спортивной работы. Занятия в общеобразовательных и профессиональных школах, вузах, производственных коллективах, по месту жительства. Содержание и организация работы. Критерии оценки качества работ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5. Образовательные технологии.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Курс «Повышение профессионального мастерства (легкая атлетика, лыжный спорт)»</w:t>
      </w:r>
      <w:r>
        <w:rPr>
          <w:sz w:val="28"/>
          <w:szCs w:val="28"/>
        </w:rPr>
        <w:t xml:space="preserve"> построен на базе одной из спортивно-педагогических дисциплин, это принципиально важно, так как студенты в процессе изучения курса ППМ овладевают более глубоко знаниями, умениями и навыками проведения внеклассной (тренировочные занятия в детско-юношеских спортивных школах и клубах по месту жительства и т.д.)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цикл спортивно-педагогических дисциплин дает хорошую физкультурно-спортивную общую подготовку, то в процессе ППМ студенты должны повысить спортивную подготовку до уровня спортивного разряда. Программа предусматривает решение двух задач: первая - сформировать у студентов - будущих преподавателей физической культуры и тренеров, достаточно высокий уровень спортивной подготовленности; вторая - раскрыть технологию труда преподавателя физической культуры и тренера, вооружить профессиональными умениями и навы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форме лекций, семинарских, практических, самостоятельных и обзорно-методических занятий студ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ях излагаются сведения о спорте, теории и методике обучения спортивным навыкам, о системе спортивной и психологической подготовки, тренировке и соревнованиях, комплексном контроле и т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инарских занятиях углубляются и проверяются знания студентов по сложным вопросам изучаемого курса ПП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раздел включает учебно-тренировочные занятия и соревнования. Учебно-тренировочные занятия посвящаются повышению уровня развития физических качеств, овладению техникой и тактикой в разных видах спорта. Соревнования проводятся по физической и технической подготовке в выбранном виде спор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стоятельная работа студентов направлена на изучение литературных источников, изучение и составление различной документации (дневники, индивидуальные планы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студентов проводится в течение всего периода обучения и изучения курса, а оценка успеваемости осуществляется в форме сдачи зачета и экзамен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Повышение профессионального мастерства (легкая атлетика, лыжный спорт)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ирования самостоятельной работы студентов (СРС) необходимы: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лексный подход к организации СРС по всем формам аудиторной работ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/>
      </w:pPr>
      <w:r>
        <w:rPr>
          <w:rFonts w:eastAsia="HiddenHorzOCR;Arial Unicode MS"/>
          <w:sz w:val="28"/>
          <w:szCs w:val="28"/>
        </w:rPr>
        <w:t>Сочетание всех уровней (типов) СРС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контрол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лучшения качества самостоятельной работы студентам предложены вопросы для самостоятельной подготовки к занятиям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Контрольные задания тестового типа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для самостоятельной подготовки студентов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ая возрастная категория людей соревнуется в чемпионатах города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 каким условиям делятся соревнования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ем определяется характер соревнований (личные, командные)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то является ответственным за рассылку «Положения о соревнованиях»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каких соревнованиях официально регистрируются рекорды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ие элементы воспитания патриотизма присутствуют в организации парадов открытия соревнований, награждения победителей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 какое нарушение спортсмена дисквалифицируют пожизненно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то имеет право вносить изменения в «Положение о соревнованиях»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то имеет право подать протест при несоблюдении «Положение о соревнованиях»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ие основные группы методов обучения Вы знаете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означает принцип прикладной направленности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 какой группе методов относятся команды тренера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 какой группе методов относится жестикуляция тренера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означает «фаза движения»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означает стабильность техники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итерии рациональности двигательных действий в технике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такое темп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овы критерии допуска к соревнованиям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ие физические качества воспитываются на начальных этапах?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ковы условия достижения максимального спортивного результата?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Повышение профессионального мастерства (легкая атлетика, лыжный спорт)»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ный спорт: Учеб. для ин-тов физ.культ./ Под ред. М.А. Аграновского. - М.: Физкультура и спорт, 2007. - 286 с.,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олодов Ж.К. Теория и методика физического воспитания и спорта: Учебное пособие для студентов высших учебных заведений/ Ж.К. Холодов, В.С. Кузнецов – М.: Академия, 2008. – 480 с.</w:t>
      </w:r>
    </w:p>
    <w:p>
      <w:pPr>
        <w:pStyle w:val="Normal"/>
        <w:jc w:val="both"/>
        <w:rPr>
          <w:rFonts w:eastAsia="HiddenHorzOCR;Arial Unicode MS"/>
          <w:color w:val="000000"/>
          <w:sz w:val="28"/>
          <w:szCs w:val="28"/>
          <w:u w:val="single"/>
        </w:rPr>
      </w:pPr>
      <w:r>
        <w:rPr>
          <w:rFonts w:eastAsia="HiddenHorzOCR;Arial Unicode MS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ая:</w:t>
      </w:r>
    </w:p>
    <w:p>
      <w:pPr>
        <w:pStyle w:val="3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ее молодежной легкой атлетики [Текст] / под. общ. ред. В.Б. Зеличенка. – М.: Терра-Спорт, 2008. – 80с.</w:t>
      </w:r>
    </w:p>
    <w:p>
      <w:pPr>
        <w:pStyle w:val="3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хничев, В.В. Процедурные правила допинг-контроля [Текст] В.В. Балахничев, В.Б. Зеличенок. – М.: Всероссийская федерация легкой атлетики, 2007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стратов В .Д., Виролайнен П.М., Чукардин Г.Б. Коньковый ход? Не только ... – М.: Физкультура и спорт, 2008. – 128 с., ил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ников И.Б., Капланский В.Е. Лыжный спорт. - 2-е изд., перераб. и доп. - М.: Физкультура и спорт, 2008. - 111 с., ид. - (Азбука спорта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ограммное обеспечение и Интернет-ресурсы: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omsu.omskreg.ru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rubicon.com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http://dic.academic.ru </w:t>
      </w:r>
    </w:p>
    <w:p>
      <w:pPr>
        <w:pStyle w:val="3"/>
        <w:numPr>
          <w:ilvl w:val="0"/>
          <w:numId w:val="3"/>
        </w:numPr>
        <w:spacing w:lineRule="auto" w:line="240"/>
        <w:ind w:left="720" w:hanging="72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olympic.webteka.com</w:t>
        </w:r>
      </w:hyperlink>
    </w:p>
    <w:p>
      <w:pPr>
        <w:pStyle w:val="3"/>
        <w:numPr>
          <w:ilvl w:val="0"/>
          <w:numId w:val="3"/>
        </w:numPr>
        <w:spacing w:lineRule="auto" w:line="240"/>
        <w:ind w:left="720" w:hanging="720"/>
        <w:rPr>
          <w:sz w:val="28"/>
          <w:szCs w:val="28"/>
        </w:rPr>
      </w:pPr>
      <w:hyperlink r:id="rId4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www.sibsport.ru/www/sibsport.ns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Повышение профессионального мастерства (легкая атлетика, лыжный спорт)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ая литератур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дион – беговые дорожки, прыжковая яма, стартовые колодки, барьеры, ядра, диски, копья и др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ыжная база, стадион – лыжный инвентарь, лыжные трассы, смазывающие материалы и др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kern w:val="2"/>
          <w:sz w:val="28"/>
          <w:szCs w:val="33"/>
        </w:rPr>
        <w:t>Спортивное оборудование и инвентарь, соответствующие требованиям и правилам соревнований по видам спорт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kern w:val="2"/>
          <w:sz w:val="28"/>
          <w:szCs w:val="33"/>
        </w:rPr>
      </w:pPr>
      <w:r>
        <w:rPr>
          <w:bCs/>
          <w:color w:val="000000"/>
          <w:kern w:val="2"/>
          <w:sz w:val="28"/>
          <w:szCs w:val="33"/>
        </w:rPr>
        <w:t>Спортивная форма и экипировка, соответствующая виду спорт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kern w:val="2"/>
          <w:sz w:val="28"/>
          <w:szCs w:val="33"/>
        </w:rPr>
        <w:t xml:space="preserve">Мультимедийная установка. </w:t>
      </w:r>
    </w:p>
    <w:p>
      <w:pPr>
        <w:pStyle w:val="Normal"/>
        <w:autoSpaceDE w:val="false"/>
        <w:jc w:val="both"/>
        <w:rPr>
          <w:rFonts w:eastAsia="HiddenHorzOCR;Arial Unicode MS"/>
          <w:bCs/>
          <w:color w:val="000000"/>
          <w:kern w:val="2"/>
          <w:sz w:val="28"/>
          <w:szCs w:val="28"/>
        </w:rPr>
      </w:pPr>
      <w:r>
        <w:rPr>
          <w:rFonts w:eastAsia="HiddenHorzOCR;Arial Unicode MS"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</w:t>
      </w:r>
      <w:r>
        <w:rPr>
          <w:rFonts w:eastAsia="HiddenHorzOCR;Arial Unicode MS"/>
          <w:sz w:val="28"/>
          <w:szCs w:val="28"/>
        </w:rPr>
        <w:t>подготовки</w:t>
      </w:r>
      <w:r>
        <w:rPr>
          <w:sz w:val="28"/>
          <w:szCs w:val="28"/>
        </w:rPr>
        <w:t xml:space="preserve"> Физкультурное образование </w:t>
      </w:r>
      <w:r>
        <w:rPr>
          <w:rFonts w:eastAsia="HiddenHorzOCR;Arial Unicode MS"/>
          <w:sz w:val="28"/>
          <w:szCs w:val="28"/>
        </w:rPr>
        <w:t>(квалификация (степень) бакалав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цент, кандидат педагогических наук Мишагин В.Н.</w:t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rFonts w:eastAsia="HiddenHorzOCR;Arial Unicode MS"/>
          <w:sz w:val="28"/>
          <w:szCs w:val="28"/>
          <w:u w:val="single"/>
        </w:rPr>
        <w:t>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con.com/" TargetMode="External"/><Relationship Id="rId3" Type="http://schemas.openxmlformats.org/officeDocument/2006/relationships/hyperlink" Target="http://olympic.webteka.com/" TargetMode="External"/><Relationship Id="rId4" Type="http://schemas.openxmlformats.org/officeDocument/2006/relationships/hyperlink" Target="http://www.sibsport.ru/www/sibsport.n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5:00Z</dcterms:created>
  <dc:creator>1</dc:creator>
  <dc:description/>
  <cp:keywords/>
  <dc:language>en-US</dc:language>
  <cp:lastModifiedBy>1</cp:lastModifiedBy>
  <cp:lastPrinted>2012-04-26T09:45:00Z</cp:lastPrinted>
  <dcterms:modified xsi:type="dcterms:W3CDTF">2012-04-26T05:46:00Z</dcterms:modified>
  <cp:revision>37</cp:revision>
  <dc:subject/>
  <dc:title/>
</cp:coreProperties>
</file>